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703070" cy="1113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703070" cy="1113155"/>
                    </a:xfrm>
                    <a:prstGeom prst="rect">
                      <a:avLst/>
                    </a:prstGeom>
                  </pic:spPr>
                </pic:pic>
              </a:graphicData>
            </a:graphic>
          </wp:inline>
        </w:drawing>
      </w:r>
    </w:p>
    <w:p>
      <w:pPr>
        <w:pStyle w:val="Normal"/>
        <w:jc w:val="center"/>
        <w:rPr/>
      </w:pPr>
      <w:r>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0"/>
              </w:rPr>
            </w:pPr>
            <w:r>
              <w:rPr>
                <w:rFonts w:cs="Trebuchet MS" w:ascii="Trebuchet MS" w:hAnsi="Trebuchet MS"/>
                <w:b/>
                <w:sz w:val="20"/>
                <w:szCs w:val="20"/>
              </w:rPr>
              <w:t>Safe System of Work</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Company nam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lite Services Holdings Ltd</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Department</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sz w:val="20"/>
                <w:szCs w:val="20"/>
              </w:rPr>
            </w:pPr>
            <w:r>
              <w:rPr>
                <w:rFonts w:cs="Trebuchet MS" w:ascii="Trebuchet MS" w:hAnsi="Trebuchet MS"/>
                <w:sz w:val="20"/>
                <w:szCs w:val="20"/>
              </w:rPr>
              <w:t>Service</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Contrac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ustomers Sites</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Prepared By</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Gareth Lewis</w:t>
            </w:r>
          </w:p>
        </w:tc>
      </w:tr>
    </w:tbl>
    <w:p>
      <w:pPr>
        <w:pStyle w:val="Normal"/>
        <w:rPr>
          <w:rFonts w:ascii="Trebuchet MS" w:hAnsi="Trebuchet MS" w:cs="Trebuchet MS"/>
          <w:color w:val="0000FF"/>
          <w:sz w:val="20"/>
          <w:szCs w:val="20"/>
        </w:rPr>
      </w:pPr>
      <w:r>
        <w:rPr>
          <w:rFonts w:cs="Trebuchet MS" w:ascii="Trebuchet MS" w:hAnsi="Trebuchet MS"/>
          <w:color w:val="0000FF"/>
          <w:sz w:val="20"/>
          <w:szCs w:val="20"/>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Date prepar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01/05/2025</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Review dat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01/05/2026</w:t>
            </w:r>
          </w:p>
        </w:tc>
      </w:tr>
    </w:tbl>
    <w:p>
      <w:pPr>
        <w:pStyle w:val="Normal"/>
        <w:rPr>
          <w:rFonts w:ascii="Trebuchet MS" w:hAnsi="Trebuchet MS" w:cs="Trebuchet MS"/>
          <w:color w:val="0000FF"/>
          <w:sz w:val="20"/>
          <w:szCs w:val="20"/>
        </w:rPr>
      </w:pPr>
      <w:r>
        <w:rPr>
          <w:rFonts w:cs="Trebuchet MS" w:ascii="Trebuchet MS" w:hAnsi="Trebuchet MS"/>
          <w:color w:val="0000FF"/>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 DESCRIPTION OF WORK</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Servicing of Sanitary, Nappy Units, Medical Units </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2. PERSONNEL COMPETENCE REQUIRMENT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ll Personnel to be fully trained.</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3. SUPERVISORS DUTIES AND RESPONSIBILIT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To asses the work to be carried out and ensure that all personnel required have been fully trained and carry the correct PPE.</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4. MEANS OF ACCSES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Access is required to all areas equipment is located. </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5. MACHINERY, PLANT AND EQUIPMEN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N/A</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6. LIFTING OPERATIONS AND EQUIPMEN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N/A</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7. MATERIALS STORAGE, SECURITY AND HANDL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ll Waste must be handled in accordance to Elite Services Holdings Safe System of Work. Waste must only be stored in the dirty compartment of the service vehicles.</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8. SEQUENCE OF OPERATION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20"/>
                <w:szCs w:val="20"/>
              </w:rPr>
            </w:pPr>
            <w:r>
              <w:rPr>
                <w:rFonts w:cs="Trebuchet MS" w:ascii="Trebuchet MS" w:hAnsi="Trebuchet MS"/>
                <w:color w:val="0000FF"/>
                <w:sz w:val="20"/>
                <w:szCs w:val="20"/>
              </w:rPr>
            </w:r>
          </w:p>
          <w:p>
            <w:pPr>
              <w:pStyle w:val="Normal"/>
              <w:numPr>
                <w:ilvl w:val="0"/>
                <w:numId w:val="1"/>
              </w:numPr>
              <w:rPr>
                <w:rFonts w:ascii="Trebuchet MS" w:hAnsi="Trebuchet MS" w:cs="Trebuchet MS"/>
                <w:sz w:val="20"/>
                <w:szCs w:val="20"/>
              </w:rPr>
            </w:pPr>
            <w:r>
              <w:rPr>
                <w:rFonts w:cs="Trebuchet MS" w:ascii="Trebuchet MS" w:hAnsi="Trebuchet MS"/>
                <w:sz w:val="20"/>
                <w:szCs w:val="20"/>
              </w:rPr>
              <w:t>Ensure the area is closed off and ‘2 meter’ social distancing rule is possible</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Wearing protective gloves, remove the unit lid. Avoiding inhalation clean all surfaces including the discretion flap with Bio Breakdown Cleaner. </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Check the contents of the unit for any visible sharps, such as needles, syringes and glass.  If any hazardous or unauthorised objects can be removed without risk to yourself, remove them with care and place in you emergency sharps box. </w:t>
            </w:r>
          </w:p>
          <w:p>
            <w:pPr>
              <w:pStyle w:val="Normal"/>
              <w:numPr>
                <w:ilvl w:val="0"/>
                <w:numId w:val="1"/>
              </w:numPr>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If hazardous objects cannot be safely removed, the whole unit must be disposed of.  </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If nappy liners are too heavy to lift from the nappy unit, the load must be carefully split into an empty bag until the load is manageable. Trolleys are available to transfer waste bags from the site too the service vehicle if required. </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Sanitary unit liners are to be removed in the same way mentioned above and placed into a yellow liner in the desertion bag.  </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Clean all surfaces with a Bio Breakdown cleaner and dry of with paper towels. Fit a new liner and recharge with a Bio-sol type powder.  </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Refit unit lid and dispose of used paper towels with the offensive waste. </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Dispose of protective gloves with the offensive waste. Tie waste bag at the neck, tag with route number and date of collection and transfer into the dirty storage area of the service vehicle. Bags must be only handled by the top of the bag. </w:t>
            </w:r>
          </w:p>
          <w:p>
            <w:pPr>
              <w:pStyle w:val="Normal"/>
              <w:numPr>
                <w:ilvl w:val="0"/>
                <w:numId w:val="1"/>
              </w:numPr>
              <w:rPr>
                <w:rFonts w:ascii="Trebuchet MS" w:hAnsi="Trebuchet MS" w:cs="Trebuchet MS"/>
                <w:sz w:val="20"/>
                <w:szCs w:val="20"/>
              </w:rPr>
            </w:pPr>
            <w:r>
              <w:rPr>
                <w:rFonts w:cs="Trebuchet MS" w:ascii="Trebuchet MS" w:hAnsi="Trebuchet MS"/>
                <w:sz w:val="20"/>
                <w:szCs w:val="20"/>
              </w:rPr>
              <w:t>Remove gloves, wash/sanitize hands</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9.PERONAL PROTECTIVE EQUIPMEN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Latex Gloves, Safety Footwear, KN95 protective mask</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0. PROTECTION OF THIRD PART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lose of area and erect warnings signs</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1.ENVIROMENTAL ISSU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All waste is to be removed from site and disposed of in accordance with the Environmental Protection Act 1990 and Elite Services Holdings company policy.</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2. FIRST AID AND EMERGENC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All incidents and accidents are to be reported to the customer in the first instance and then to Elite Healthcare. All ‘Elite Services Holdings’ service personnel carry 1st aid kits on there vehicles. All engineers must carry mobile phones whilst working alone.</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3. OTHER INSTRUCTION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ny units that have a large number of hazardous sharps must not be serviced but and be disposed of has an whole unit</w:t>
            </w:r>
          </w:p>
        </w:tc>
      </w:tr>
    </w:tbl>
    <w:p>
      <w:pPr>
        <w:pStyle w:val="Normal"/>
        <w:rPr>
          <w:rFonts w:ascii="Trebuchet MS" w:hAnsi="Trebuchet MS" w:cs="Trebuchet MS"/>
          <w:sz w:val="20"/>
          <w:szCs w:val="20"/>
        </w:rPr>
      </w:pPr>
      <w:r>
        <w:rPr>
          <w:rFonts w:cs="Trebuchet MS" w:ascii="Trebuchet MS" w:hAnsi="Trebuchet MS"/>
          <w:sz w:val="20"/>
          <w:szCs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5:26:00Z</dcterms:created>
  <dc:creator>russell.eastwood</dc:creator>
  <dc:description/>
  <cp:keywords/>
  <dc:language>en-US</dc:language>
  <cp:lastModifiedBy>Gareth Lewis</cp:lastModifiedBy>
  <dcterms:modified xsi:type="dcterms:W3CDTF">2025-04-07T10:31:00Z</dcterms:modified>
  <cp:revision>37</cp:revision>
  <dc:subject/>
  <dc:title>Safe System of Work</dc:title>
</cp:coreProperties>
</file>